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1008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Business Concepts and Careers</w:t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Types of Businesses Note-taking Guide</w:t>
      </w:r>
      <w:r>
        <w:rPr>
          <w:rFonts w:cs="Arial" w:ascii="Arial" w:hAnsi="Arial"/>
        </w:rPr>
        <w:t xml:space="preserve"> – using the Types of Business PowerPoint complete the note-taking guide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Understanding liability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Definition -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Unlimited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Limited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left" w:pos="720" w:leader="none"/>
          <w:tab w:val="left" w:pos="171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tabs>
          <w:tab w:val="left" w:pos="720" w:leader="none"/>
          <w:tab w:val="left" w:pos="171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ole Proprietorship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Definition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Benefits</w:t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Costs</w:t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artnerships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Definition -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Benefits</w:t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Costs</w:t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Corporations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Definition -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Benefits</w:t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Costs</w:t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Types of Corporations</w:t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Limited Liability Company LLC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Definition -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Benefits</w:t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Costs</w:t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10080" w:leader="none"/>
        </w:tabs>
        <w:spacing w:lineRule="auto" w:line="240" w:before="180" w:after="18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pBdr>
          <w:top w:val="dashed" w:sz="4" w:space="1" w:color="000000"/>
        </w:pBdr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ying what we learned</w: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For each line below, indicate where on the line the following 4 types of business structures would fit.</w:t>
      </w:r>
    </w:p>
    <w:p>
      <w:pPr>
        <w:sectPr>
          <w:footerReference w:type="default" r:id="rId2"/>
          <w:type w:val="nextPage"/>
          <w:pgSz w:w="12240" w:h="15840"/>
          <w:pgMar w:left="1008" w:right="720" w:gutter="0" w:header="0" w:top="720" w:footer="36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800" w:leader="none"/>
          <w:tab w:val="left" w:pos="10080" w:leader="none"/>
        </w:tabs>
        <w:spacing w:lineRule="auto" w:line="240" w:before="120" w:after="120"/>
        <w:ind w:left="180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Sole Proprietorship (SP)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800" w:leader="none"/>
          <w:tab w:val="left" w:pos="10080" w:leader="none"/>
        </w:tabs>
        <w:spacing w:lineRule="auto" w:line="240" w:before="120" w:after="120"/>
        <w:ind w:left="180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artnership (P)</w:t>
      </w:r>
    </w:p>
    <w:p>
      <w:pPr>
        <w:pStyle w:val="ListParagraph"/>
        <w:numPr>
          <w:ilvl w:val="0"/>
          <w:numId w:val="1"/>
        </w:numPr>
        <w:tabs>
          <w:tab w:val="left" w:pos="360" w:leader="none"/>
          <w:tab w:val="left" w:pos="720" w:leader="none"/>
          <w:tab w:val="left" w:pos="1800" w:leader="none"/>
          <w:tab w:val="left" w:pos="10080" w:leader="none"/>
        </w:tabs>
        <w:spacing w:lineRule="auto" w:line="240" w:before="120" w:after="120"/>
        <w:ind w:left="36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Limited Liability Corporation (LLC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  <w:tab w:val="left" w:pos="10080" w:leader="none"/>
        </w:tabs>
        <w:spacing w:lineRule="auto" w:line="240" w:before="120" w:after="120"/>
        <w:ind w:left="36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Corporation (C)</w:t>
      </w:r>
    </w:p>
    <w:p>
      <w:pPr>
        <w:sectPr>
          <w:type w:val="continuous"/>
          <w:pgSz w:w="12240" w:h="15840"/>
          <w:pgMar w:left="1008" w:right="720" w:gutter="0" w:header="0" w:top="720" w:footer="36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Hardest to Set Up</w: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7310</wp:posOffset>
                </wp:positionV>
                <wp:extent cx="48006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pt;margin-top:5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2. Easiest to Set Up</w: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</wp:posOffset>
                </wp:positionV>
                <wp:extent cx="48006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2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3. Least Liability</w: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48895</wp:posOffset>
                </wp:positionV>
                <wp:extent cx="48006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3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4. Most Liability</w: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34925</wp:posOffset>
                </wp:positionV>
                <wp:extent cx="4876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/>
      </w:pPr>
      <w:r>
        <w:rPr>
          <w:rFonts w:cs="Arial" w:ascii="Arial" w:hAnsi="Arial"/>
        </w:rPr>
        <w:t>5. Hardest to raise capital</w: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</wp:posOffset>
                </wp:positionV>
                <wp:extent cx="480060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9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6. Easiest to raise capital</w: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480060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8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/>
      </w:pPr>
      <w:r>
        <w:rPr>
          <w:rFonts w:cs="Arial" w:ascii="Arial" w:hAnsi="Arial"/>
        </w:rPr>
        <w:t>7. Least control over profits</w: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</wp:posOffset>
                </wp:positionV>
                <wp:extent cx="480060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8. Most control over profits</w: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62230</wp:posOffset>
                </wp:positionV>
                <wp:extent cx="4800600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4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9. Pays the least taxes</w: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57785</wp:posOffset>
                </wp:positionV>
                <wp:extent cx="480060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4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0. Pays the most taxes</w: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4800600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0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left" w:pos="720" w:leader="none"/>
          <w:tab w:val="left" w:pos="1440" w:leader="none"/>
          <w:tab w:val="left" w:pos="10080" w:leader="none"/>
        </w:tabs>
        <w:spacing w:lineRule="auto" w:line="240"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08" w:right="720" w:gutter="0" w:header="0" w:top="720" w:footer="36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9:18:00Z</dcterms:created>
  <dc:creator>NHBOE</dc:creator>
  <dc:description/>
  <cp:keywords/>
  <dc:language>en-US</dc:language>
  <cp:lastModifiedBy>NHBOE</cp:lastModifiedBy>
  <cp:lastPrinted>2014-09-10T10:20:00Z</cp:lastPrinted>
  <dcterms:modified xsi:type="dcterms:W3CDTF">2015-09-16T19:46:00Z</dcterms:modified>
  <cp:revision>5</cp:revision>
  <dc:subject/>
  <dc:title/>
</cp:coreProperties>
</file>